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8 липня 2022 року № 65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  <w:t>Про передачу дахової котельн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18"/>
          <w:lang w:val="uk-UA"/>
        </w:rPr>
        <w:t xml:space="preserve">на баланс ОСББ «Володимирська 26в»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Керуючись  Законом України «Про теплопостачання»,  Законом України «Про  місцеве самоврядування в Україні»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озглянувши звернення голови  ОСББ «Володимирська 26в» щодо передачі на баланс дахової котельні в будинку № 26в по вул. Володимирській та враховуючи рішення загальних зборів співвласників, з метою зменшення тарифів на теплопостачання, міська рад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 И Р І Ш И ЛА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</w:t>
        <w:tab/>
        <w:t>ТОВ «Малин Енергоінвест»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дати дахову котельню будинку № 26</w:t>
      </w:r>
      <w:r>
        <w:rPr>
          <w:bCs/>
          <w:sz w:val="28"/>
          <w:szCs w:val="28"/>
          <w:vertAlign w:val="superscript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по вул. Володимирській на баланс та обслуговування ОСББ «Володимирська 26в» відповідно до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>ОСББ «Володимирська 26в» забезпечити належну експлуатацію та обслуговування дахової котельн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. Відповідальність за початок опалювального сезону в багатоквартирному  будинку № 26</w:t>
      </w:r>
      <w:r>
        <w:rPr>
          <w:bCs/>
          <w:sz w:val="28"/>
          <w:szCs w:val="28"/>
          <w:vertAlign w:val="superscript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 вул. Володимирській  покласти  на  голову та членів правління ОСББ «Володимирська 26в», з наступним ознайомленням під розпис відповідальних осіб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. Термін підготовки котельні до опалювального сезону до 01.10.2022р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. Контроль за виконанням ць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гій ФУРНИК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05:00Z</dcterms:created>
  <dc:creator>Ира</dc:creator>
  <dc:description/>
  <cp:keywords/>
  <dc:language>en-US</dc:language>
  <cp:lastModifiedBy>svitlana</cp:lastModifiedBy>
  <cp:lastPrinted>2022-07-11T14:24:00Z</cp:lastPrinted>
  <dcterms:modified xsi:type="dcterms:W3CDTF">2022-07-11T11:24:00Z</dcterms:modified>
  <cp:revision>8</cp:revision>
  <dc:subject/>
  <dc:title>Додаток 1 до рішення сесії</dc:title>
</cp:coreProperties>
</file>